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Третий – лишний</w:t>
      </w:r>
    </w:p>
    <w:p>
      <w:pPr>
        <w:pStyle w:val="Normal"/>
        <w:rPr>
          <w:i/>
          <w:i/>
          <w:sz w:val="28"/>
          <w:szCs w:val="28"/>
        </w:rPr>
      </w:pPr>
      <w:r>
        <w:rPr>
          <w:i/>
          <w:sz w:val="28"/>
          <w:szCs w:val="28"/>
        </w:rPr>
      </w:r>
    </w:p>
    <w:p>
      <w:pPr>
        <w:pStyle w:val="Normal"/>
        <w:jc w:val="both"/>
        <w:rPr/>
      </w:pPr>
      <w:r>
        <w:rPr/>
        <w:tab/>
        <w:t>Требовательный стук в дверь отвлек Сервия от изучения документов царской канцелярии. "Ну что еще?" – спросил он себя и направился открывать. Состроив недовольную мину, Сервий отодвинул засов. Дверь толкнули снаружи, и через порог ступил высокий мужчина, облаченный в длинный красный плащ поверх стальной кольчуги. На груди у него блистала круглая серебряная фибула – отличительный знак капитана гвардейцев. Четверо вооруженных солдат перекрыли выход из комнаты у него за спиной.</w:t>
      </w:r>
    </w:p>
    <w:p>
      <w:pPr>
        <w:pStyle w:val="Normal"/>
        <w:jc w:val="both"/>
        <w:rPr/>
      </w:pPr>
      <w:r>
        <w:rPr/>
        <w:tab/>
        <w:t>- Именем дуумвира Декстера ты арестован!</w:t>
      </w:r>
    </w:p>
    <w:p>
      <w:pPr>
        <w:pStyle w:val="Normal"/>
        <w:jc w:val="both"/>
        <w:rPr/>
      </w:pPr>
      <w:r>
        <w:rPr/>
        <w:tab/>
        <w:t>- Да кем вы себя возомнили?! Я... – Резкий удар под дых выгнал из легких Сервия весь воздух. Он осел на пол и успел заметить только, как капитан шагает мимо, к столу с бумагами, а двое из его подчиненных достают с поясов дубинки.</w:t>
      </w:r>
    </w:p>
    <w:p>
      <w:pPr>
        <w:pStyle w:val="Normal"/>
        <w:jc w:val="both"/>
        <w:rPr/>
      </w:pPr>
      <w:r>
        <w:rPr/>
        <w:tab/>
      </w:r>
    </w:p>
    <w:p>
      <w:pPr>
        <w:pStyle w:val="Normal"/>
        <w:jc w:val="both"/>
        <w:rPr/>
      </w:pPr>
      <w:r>
        <w:rPr/>
        <w:tab/>
        <w:t>- Они нужны друг другу, один без второго немыслим! – Изрядно набравшийся субъект с покрасневшим лицом надсаживал голос, ухватив трактирщика за рукав и пытаясь перекричать гам окружающих. – Понимаешь? Фальшь, злоба, кровь и предательство по прихоти двух неуемных интриганов! Цари, боги, дуумвиры, великие Декстер и Синистер! А мы – лишь пешки, которые можно разменивать по своему усмотрению.</w:t>
      </w:r>
    </w:p>
    <w:p>
      <w:pPr>
        <w:pStyle w:val="Normal"/>
        <w:jc w:val="both"/>
        <w:rPr/>
      </w:pPr>
      <w:r>
        <w:rPr/>
        <w:tab/>
        <w:t>- Постыдился бы, - Хозяину удалось вырвать руку из хватки пьянчуги. – Чьи деньги ты сегодня тратишь? Уж не из царской ли казны они тебе достались? Кормят даром – так замолкни, пока не вышвырнули вон.</w:t>
      </w:r>
    </w:p>
    <w:p>
      <w:pPr>
        <w:pStyle w:val="Normal"/>
        <w:jc w:val="both"/>
        <w:rPr/>
      </w:pPr>
      <w:r>
        <w:rPr/>
        <w:tab/>
        <w:t>- Всем вам только брюхо набить да на перине поспать, - в голосе человека сквозило презрение. – Еще пива.</w:t>
      </w:r>
    </w:p>
    <w:p>
      <w:pPr>
        <w:pStyle w:val="Normal"/>
        <w:jc w:val="both"/>
        <w:rPr/>
      </w:pPr>
      <w:r>
        <w:rPr/>
        <w:tab/>
        <w:t>- Иди домой, хватит с тебя на сегодня, - трактирщик дал понять, что разговор окончен.</w:t>
      </w:r>
    </w:p>
    <w:p>
      <w:pPr>
        <w:pStyle w:val="Normal"/>
        <w:jc w:val="both"/>
        <w:rPr/>
      </w:pPr>
      <w:r>
        <w:rPr/>
        <w:tab/>
        <w:t>В таверне яблоку негде было упасть: выходной день городские работники отмечали с размахом. Веселые возгласы, шум сталкивающихся кружек доброго эля, задорное пиликанье шныряющих по залу музыкантов – все сливалось в жизнерадостную какофонию, от которой кровь ускоряла бег по жилам, и сердце вырывалось из груди. У краснолицего человека, однако, она вызывала только мигрень, в висках назойливо перестукивались молоточки боли. Настала пора покинуть гостеприимное заведение.</w:t>
      </w:r>
    </w:p>
    <w:p>
      <w:pPr>
        <w:pStyle w:val="Normal"/>
        <w:jc w:val="both"/>
        <w:rPr/>
      </w:pPr>
      <w:r>
        <w:rPr/>
        <w:tab/>
        <w:t>Летний воздух, уже успевший напитаться лучами ласкового солнца, было приятно вдыхать. Палящий зной прошлых месяцев сдал свои позиции, и улица благоухала желанной прохладой. Вокруг сновали спешащие куда-то люди, но человеку, неуверенно державшемуся на ногах, спешить было некуда. Сейчас он должен собраться и доковылять до своего дома, так неудачно удаленного от таверны. И спать.</w:t>
      </w:r>
    </w:p>
    <w:p>
      <w:pPr>
        <w:pStyle w:val="Normal"/>
        <w:jc w:val="both"/>
        <w:rPr/>
      </w:pPr>
      <w:r>
        <w:rPr/>
        <w:tab/>
        <w:t>- Идти сможешь, – кто-то подошел к нему сзади, - или придется нести?</w:t>
      </w:r>
    </w:p>
    <w:p>
      <w:pPr>
        <w:pStyle w:val="Normal"/>
        <w:jc w:val="both"/>
        <w:rPr/>
      </w:pPr>
      <w:r>
        <w:rPr/>
        <w:tab/>
        <w:t>Двое патрульных городской стражи с интересом разглядывали свою добычу.</w:t>
      </w:r>
    </w:p>
    <w:p>
      <w:pPr>
        <w:pStyle w:val="Normal"/>
        <w:jc w:val="both"/>
        <w:rPr/>
      </w:pPr>
      <w:r>
        <w:rPr/>
        <w:tab/>
        <w:t>- Пойдем.</w:t>
      </w:r>
    </w:p>
    <w:p>
      <w:pPr>
        <w:pStyle w:val="Normal"/>
        <w:jc w:val="both"/>
        <w:rPr/>
      </w:pPr>
      <w:r>
        <w:rPr/>
      </w:r>
    </w:p>
    <w:p>
      <w:pPr>
        <w:pStyle w:val="Normal"/>
        <w:jc w:val="both"/>
        <w:rPr/>
      </w:pPr>
      <w:r>
        <w:rPr/>
        <w:tab/>
        <w:t>Было темно и холодно. Сервий потерял счет времени на первый же день пребывания в темнице, но даже по самым скромным прикидкам его мучения длились около недели. "В чем я ошибся?" – пронеслась знакомая мысль. Мысль, даже такая – уже неплохо. Во всяком случае, способность думать сохранилась нетронутой. "Все меры предосторожности были соблюдены... Работа шла гладко. Надо открыть глаза".</w:t>
      </w:r>
    </w:p>
    <w:p>
      <w:pPr>
        <w:pStyle w:val="Normal"/>
        <w:jc w:val="both"/>
        <w:rPr/>
      </w:pPr>
      <w:r>
        <w:rPr/>
        <w:tab/>
        <w:t>Каменный мешок освещался лишь масляной лампой, стоявшей на полу, но в отсутствие какого-либо намека на окно даже этого света было достаточно. Запах сырости и плесени неприятно щипал разбитый нос, все тело тупо ныло, связанные за спиной руки затекли и опухли. Вокруг шершавый камень. Тьма ютилась по углам, в одном из которых на низком табурете сидел хорошо знакомый капитан гвардии.</w:t>
      </w:r>
    </w:p>
    <w:p>
      <w:pPr>
        <w:pStyle w:val="Normal"/>
        <w:jc w:val="both"/>
        <w:rPr/>
      </w:pPr>
      <w:r>
        <w:rPr/>
        <w:tab/>
        <w:t>- Никак, очнулся? Ребята тебя опять пожалели, а ты почти весь день провалялся. Может быть, назовешь, наконец, свое имя? – проговорил он мягко, но убедительно.</w:t>
      </w:r>
    </w:p>
    <w:p>
      <w:pPr>
        <w:pStyle w:val="Normal"/>
        <w:jc w:val="both"/>
        <w:rPr/>
      </w:pPr>
      <w:r>
        <w:rPr/>
        <w:tab/>
        <w:t>- Сервий...</w:t>
      </w:r>
    </w:p>
    <w:p>
      <w:pPr>
        <w:pStyle w:val="Normal"/>
        <w:jc w:val="both"/>
        <w:rPr/>
      </w:pPr>
      <w:r>
        <w:rPr/>
        <w:tab/>
        <w:t>- Настоящее имя! – дослушивать до конца в планы капитана не входило.</w:t>
      </w:r>
    </w:p>
    <w:p>
      <w:pPr>
        <w:pStyle w:val="Normal"/>
        <w:jc w:val="both"/>
        <w:rPr/>
      </w:pPr>
      <w:r>
        <w:rPr/>
        <w:tab/>
        <w:t>- Другого имени у меня нет.</w:t>
      </w:r>
    </w:p>
    <w:p>
      <w:pPr>
        <w:pStyle w:val="Normal"/>
        <w:jc w:val="both"/>
        <w:rPr/>
      </w:pPr>
      <w:r>
        <w:rPr/>
        <w:tab/>
        <w:t>- Понимаю... "Тени" должны знать, как добывается информация в подобных случаях. Так зачем портить веселье ранними признаниями, так?</w:t>
      </w:r>
    </w:p>
    <w:p>
      <w:pPr>
        <w:pStyle w:val="Normal"/>
        <w:jc w:val="both"/>
        <w:rPr/>
      </w:pPr>
      <w:r>
        <w:rPr/>
        <w:tab/>
        <w:t>Пленник молчал, уставившись в пол. Капитан покинул свой угол.</w:t>
      </w:r>
    </w:p>
    <w:p>
      <w:pPr>
        <w:pStyle w:val="Normal"/>
        <w:jc w:val="both"/>
        <w:rPr/>
      </w:pPr>
      <w:r>
        <w:rPr/>
        <w:tab/>
        <w:t>- Веками, что "красный" и "зеленый" цари правят в своем Коронном Круге, мы ловим кротов вроде тебя. Очень многие из пойманных рано или поздно рассказывали нам все, что требовалось, и освобождались от страданий.</w:t>
      </w:r>
    </w:p>
    <w:p>
      <w:pPr>
        <w:pStyle w:val="Normal"/>
        <w:jc w:val="both"/>
        <w:rPr/>
      </w:pPr>
      <w:r>
        <w:rPr/>
        <w:tab/>
        <w:t>- На виселице? – узник взглянул на капитана. Тот на миг осекся, но тут же продолжил.</w:t>
      </w:r>
    </w:p>
    <w:p>
      <w:pPr>
        <w:pStyle w:val="Normal"/>
        <w:jc w:val="both"/>
        <w:rPr/>
      </w:pPr>
      <w:r>
        <w:rPr/>
        <w:tab/>
        <w:t>- Именно. Ты также туда отправишься, это лишь вопрос времени. Так стоит ли выгораживать людей, которые бросили тебя нам на поживу?</w:t>
      </w:r>
    </w:p>
    <w:p>
      <w:pPr>
        <w:pStyle w:val="Normal"/>
        <w:jc w:val="both"/>
        <w:rPr/>
      </w:pPr>
      <w:r>
        <w:rPr/>
        <w:tab/>
        <w:t>- Я – доверенный скриптор третьего отдела канцелярии его величества дуумвира Декстера. – В который раз Сервий произнес эту фразу, он и сам уже не знал.</w:t>
      </w:r>
    </w:p>
    <w:p>
      <w:pPr>
        <w:pStyle w:val="Normal"/>
        <w:jc w:val="both"/>
        <w:rPr/>
      </w:pPr>
      <w:r>
        <w:rPr/>
        <w:tab/>
        <w:t>Капитан, промолчав, отпер тяжелую, обитую железными листами дверь, впустил в камеру охранника.</w:t>
      </w:r>
    </w:p>
    <w:p>
      <w:pPr>
        <w:pStyle w:val="Normal"/>
        <w:jc w:val="both"/>
        <w:rPr/>
      </w:pPr>
      <w:r>
        <w:rPr/>
        <w:tab/>
        <w:t>- Бей, пока не выложит все, что знает. Все, – холодно бросил, выходя в узкий коридор темницы.</w:t>
      </w:r>
    </w:p>
    <w:p>
      <w:pPr>
        <w:pStyle w:val="Normal"/>
        <w:jc w:val="both"/>
        <w:rPr/>
      </w:pPr>
      <w:r>
        <w:rPr/>
        <w:tab/>
        <w:t>В нишах, выложенных по стенам коридора, располагалась череда пылающих факелов. Множество причудливых силуэтов плясало вокруг, пока капитан шел через извилистые переходы. На пути его встретил запыхавшийся солдат и отрапортовал.</w:t>
      </w:r>
    </w:p>
    <w:p>
      <w:pPr>
        <w:pStyle w:val="Normal"/>
        <w:jc w:val="both"/>
        <w:rPr/>
      </w:pPr>
      <w:r>
        <w:rPr/>
        <w:tab/>
        <w:t>- Ваш запрос по делу заключенного шпиона был отклонен. Прежние указания остаются в силе.</w:t>
      </w:r>
    </w:p>
    <w:p>
      <w:pPr>
        <w:pStyle w:val="Normal"/>
        <w:jc w:val="both"/>
        <w:rPr/>
      </w:pPr>
      <w:r>
        <w:rPr/>
        <w:tab/>
        <w:t>- Ясно, - капитан потер подбородок. – Он все равно ничего не скажет. Пытки не имеют значения, его приучили молчать. Что и говорить, подготовка у "теней" Синистера выдающаяся. Если бы они сами не подкинули нам свидетельства, никогда бы этот Сервий не попался. Любопытно, чем он насолил своим хозяевам?.. Ладно, я лично найду его дело.</w:t>
      </w:r>
    </w:p>
    <w:p>
      <w:pPr>
        <w:pStyle w:val="Normal"/>
        <w:jc w:val="both"/>
        <w:rPr/>
      </w:pPr>
      <w:r>
        <w:rPr/>
        <w:tab/>
        <w:t>- Мне было велено... - солдат замялся, - велено передать приказ. Вы должны немедленно явиться во Дворец.</w:t>
      </w:r>
    </w:p>
    <w:p>
      <w:pPr>
        <w:pStyle w:val="Normal"/>
        <w:jc w:val="both"/>
        <w:rPr/>
      </w:pPr>
      <w:r>
        <w:rPr/>
      </w:r>
    </w:p>
    <w:p>
      <w:pPr>
        <w:pStyle w:val="Normal"/>
        <w:jc w:val="both"/>
        <w:rPr/>
      </w:pPr>
      <w:r>
        <w:rPr/>
        <w:tab/>
        <w:t xml:space="preserve">Охранник вел спотыкающегося узника сквозь бесконечные тюремные коридоры. Из обрывочных фраз, которыми обменивались солдаты, Сервий уловил, что его переводят в новую камеру, но почему – он не знал. Скорее всего, капитан решил-таки перейти от неэффективного избиения к более изощренным методам... "добывания информации". Так он, кажется, сказал? Наконец, охранник остановился и начал вертеть в руках тяжелую связку ключей. </w:t>
      </w:r>
    </w:p>
    <w:p>
      <w:pPr>
        <w:pStyle w:val="Normal"/>
        <w:jc w:val="both"/>
        <w:rPr/>
      </w:pPr>
      <w:r>
        <w:rPr/>
        <w:tab/>
        <w:t xml:space="preserve">Когда за спиной Сервия лязгнул замок, он осмелился поднять глаза и осмотреть свою клетку. Она немногим отличалась от старой камеры, но на полу была небрежно разбросана солома, а у стен расположены две дощатые полки, служащие кроватями. Но самое пристальное внимание привлекло узенькое, решетчатое оконце под самым потолком, сквозь которое проглядывало затянутое тучами небо. Дневной свет бил по глазам Сервия, но он не мог отвести взгляд. </w:t>
      </w:r>
    </w:p>
    <w:p>
      <w:pPr>
        <w:pStyle w:val="Normal"/>
        <w:jc w:val="both"/>
        <w:rPr/>
      </w:pPr>
      <w:r>
        <w:rPr/>
        <w:tab/>
        <w:t>На одной из полок сидел нескладный, отощавший, краснолицый человек. Сервий поплелся к свободному лежаку, неуклюже завалился на него – развязать руки никто не удосужился – и отвернулся лицом к стене. Закрыл глаза.</w:t>
      </w:r>
    </w:p>
    <w:p>
      <w:pPr>
        <w:pStyle w:val="Normal"/>
        <w:jc w:val="both"/>
        <w:rPr/>
      </w:pPr>
      <w:r>
        <w:rPr/>
        <w:tab/>
        <w:t>- Кормят здесь препаршиво, - попытался завести непринужденную беседу краснолицый человек. Никакой реакции со стороны новообретенного соседа не последовало, но мужчину это вовсе не смутило. – Да твоя персона тут у всех на устах. Скучающая солдатня только и треплется, что об ужасном "зеленом шпионе", которого сцапали доблестные гвардейцы Декстера.</w:t>
      </w:r>
    </w:p>
    <w:p>
      <w:pPr>
        <w:pStyle w:val="Normal"/>
        <w:jc w:val="both"/>
        <w:rPr/>
      </w:pPr>
      <w:r>
        <w:rPr/>
        <w:tab/>
        <w:t>Неожиданно для себя Сервий разразился глубоким, гортанным кашлем. Видно, сон на холодных камнях не прошел даром. Краснолицый подождал, пока приступ затихнет, и полуутвердительно заметил:</w:t>
      </w:r>
    </w:p>
    <w:p>
      <w:pPr>
        <w:pStyle w:val="Normal"/>
        <w:jc w:val="both"/>
        <w:rPr/>
      </w:pPr>
      <w:r>
        <w:rPr/>
        <w:tab/>
        <w:t>- Ты ведь не из "теней"...</w:t>
      </w:r>
    </w:p>
    <w:p>
      <w:pPr>
        <w:pStyle w:val="Normal"/>
        <w:jc w:val="both"/>
        <w:rPr/>
      </w:pPr>
      <w:r>
        <w:rPr/>
        <w:tab/>
        <w:t>Сервий с трудом сел и посмотрел на незнакомца.</w:t>
      </w:r>
    </w:p>
    <w:p>
      <w:pPr>
        <w:pStyle w:val="Normal"/>
        <w:jc w:val="both"/>
        <w:rPr/>
      </w:pPr>
      <w:r>
        <w:rPr/>
        <w:tab/>
        <w:t>- Да, да, видал я этих. И скажу определенно – не похож. Совсем. Но если бы гвардейцы знали то, что доступно мне, - ты бы давно болтался в петле.</w:t>
      </w:r>
    </w:p>
    <w:p>
      <w:pPr>
        <w:pStyle w:val="Normal"/>
        <w:jc w:val="both"/>
        <w:rPr/>
      </w:pPr>
      <w:r>
        <w:rPr/>
        <w:tab/>
        <w:t>- И что же тебе ведомо? – с сарказмом поинтересовался Сервий.</w:t>
      </w:r>
    </w:p>
    <w:p>
      <w:pPr>
        <w:pStyle w:val="Normal"/>
        <w:jc w:val="both"/>
        <w:rPr/>
      </w:pPr>
      <w:r>
        <w:rPr/>
        <w:tab/>
        <w:t>- Ну, например, что выдержки тебе не занимать, – неопределенно ответил краснолицый. – Не каждый выдержит нескончаемые допросы и побои. Не думай, что ты первый попадаешь в застенок по ложному обвинению. Это случается сплошь и рядом. А все почему? Потому что пара царьков что-то там у себя не поделили.</w:t>
      </w:r>
    </w:p>
    <w:p>
      <w:pPr>
        <w:pStyle w:val="Normal"/>
        <w:jc w:val="both"/>
        <w:rPr/>
      </w:pPr>
      <w:r>
        <w:rPr/>
        <w:tab/>
        <w:t>- Они враждовали всегда, но один сдерживает другого. На их войне держится весь город, вся страна. Что тебе знать об этом?</w:t>
      </w:r>
    </w:p>
    <w:p>
      <w:pPr>
        <w:pStyle w:val="Normal"/>
        <w:jc w:val="both"/>
        <w:rPr/>
      </w:pPr>
      <w:r>
        <w:rPr/>
        <w:tab/>
        <w:t>- О, очень и очень многое. Пока время терпит, я мог бы рассказать тебе кое-что любопытное... Видишь ли, еще совсем недавно у меня был богатый замок, плодородные земли и огромная библиотека. С самого детства я уважал историю, а полгода назад городской Совет Магов поручил мне важнейшее исследование. Платили здорово, и я взялся написать подробную историю страны. Исколесил множество городов и везде встречал эти два имени: Декстер и Синистер. Все, к чему я ни прикасался, носило их печать, все делилось надвое! Дихотомия!</w:t>
      </w:r>
    </w:p>
    <w:p>
      <w:pPr>
        <w:pStyle w:val="Normal"/>
        <w:jc w:val="both"/>
        <w:rPr/>
      </w:pPr>
      <w:r>
        <w:rPr/>
        <w:tab/>
        <w:t>- Они – боги этого мира, они правят тысячу лет и достойны этого, - возразил Сервий.</w:t>
      </w:r>
    </w:p>
    <w:p>
      <w:pPr>
        <w:pStyle w:val="Normal"/>
        <w:jc w:val="both"/>
        <w:rPr/>
      </w:pPr>
      <w:r>
        <w:rPr/>
        <w:tab/>
        <w:t>- "Власть коих абсолютна, правление коих непогрешимо..." – В пафосе звучала насмешка. – Лишь об одном я так и не написал. Никто не знает, как они заняли свои троны во Дворце, нет сведений и о том, кто был до них. Ходят слухи, что в Коронной Библиотеке можно было прочитать об этом, но, к несчастью, ее больше нет.</w:t>
      </w:r>
    </w:p>
    <w:p>
      <w:pPr>
        <w:pStyle w:val="Normal"/>
        <w:jc w:val="both"/>
        <w:rPr/>
      </w:pPr>
      <w:r>
        <w:rPr/>
        <w:tab/>
        <w:t>- "Пламенный Лист"...</w:t>
      </w:r>
    </w:p>
    <w:p>
      <w:pPr>
        <w:pStyle w:val="Normal"/>
        <w:jc w:val="both"/>
        <w:rPr/>
      </w:pPr>
      <w:r>
        <w:rPr/>
        <w:tab/>
        <w:t>- Магический пожар, длившийся ровно сто лет, который мы называем "Пламенным Листом", возник при неизвестных обстоятельствах. Однажды ночью Библиотеку охватил огонь и не отпустил вплоть до прошлой зимы, когда так же внезапно исчез. "Увядание Пламенного Листа" – так был назван праздник, на котором лично присутствовали оба дуумвира. Ты видел их?</w:t>
      </w:r>
    </w:p>
    <w:p>
      <w:pPr>
        <w:pStyle w:val="Normal"/>
        <w:jc w:val="both"/>
        <w:rPr/>
      </w:pPr>
      <w:r>
        <w:rPr/>
        <w:tab/>
        <w:t>- Нет, мне не удалось пробраться достаточно близко.</w:t>
      </w:r>
    </w:p>
    <w:p>
      <w:pPr>
        <w:pStyle w:val="Normal"/>
        <w:jc w:val="both"/>
        <w:rPr/>
      </w:pPr>
      <w:r>
        <w:rPr/>
        <w:tab/>
        <w:t>- Они не похожи друг на друга, но было в них что-то... родственное. Декстер – высокий, идеально сложенный мужчина,  выглядит лет на тридцать, на плечах красный плащ. Синистер ниже, более кряжист, весь в зеленом. В его взгляде горели ум и решительность. Возможно, они – величайшие люди в мире. Но все же люди, - бывший историк произносил эти слова с неподдельной печалью. – Вряд ли нам выпадет увидеть их вновь.</w:t>
      </w:r>
    </w:p>
    <w:p>
      <w:pPr>
        <w:pStyle w:val="Normal"/>
        <w:jc w:val="both"/>
        <w:rPr/>
      </w:pPr>
      <w:r>
        <w:rPr/>
        <w:tab/>
        <w:t>- Люди, - повторил Сервий.</w:t>
      </w:r>
    </w:p>
    <w:p>
      <w:pPr>
        <w:pStyle w:val="Normal"/>
        <w:jc w:val="both"/>
        <w:rPr/>
      </w:pPr>
      <w:r>
        <w:rPr/>
        <w:tab/>
        <w:t>- А потому, я не верю, что "Пламенный Лист" пророс без их вмешательства, - голос человека опять приобрел твердость. – Гораздо легче стать богом над людьми, которые не знают тебя. Ни один человек не в праве равнять себя с богом.</w:t>
      </w:r>
    </w:p>
    <w:p>
      <w:pPr>
        <w:pStyle w:val="Normal"/>
        <w:jc w:val="both"/>
        <w:rPr/>
      </w:pPr>
      <w:r>
        <w:rPr/>
        <w:tab/>
        <w:t>- Но они властвуют уже столько лет. Им двоим служили наши предки. Мы не сможем этого изменить.</w:t>
      </w:r>
    </w:p>
    <w:p>
      <w:pPr>
        <w:pStyle w:val="Normal"/>
        <w:jc w:val="both"/>
        <w:rPr/>
      </w:pPr>
      <w:r>
        <w:rPr/>
        <w:tab/>
        <w:t>- Никто не наложит кандалы на твою душу, кроме тебя. И лишь ты можешь их снять. Вот что, я не собираюсь больше торчать в этом подземелье. Если тебе дорога жизнь, ты присоединишься ко мне. Дай, развяжу руки.</w:t>
      </w:r>
    </w:p>
    <w:p>
      <w:pPr>
        <w:pStyle w:val="Normal"/>
        <w:jc w:val="both"/>
        <w:rPr/>
      </w:pPr>
      <w:r>
        <w:rPr/>
        <w:tab/>
        <w:t>- Но как отсюда выбраться? – Сервий никак не мог поверить в происходящее. Он бежит из тюрьмы с человеком, который противостоит богам.</w:t>
      </w:r>
    </w:p>
    <w:p>
      <w:pPr>
        <w:pStyle w:val="Normal"/>
        <w:jc w:val="both"/>
        <w:rPr/>
      </w:pPr>
      <w:r>
        <w:rPr/>
        <w:tab/>
        <w:t>- Плата Совета Магов была весьма щедрой, - вскользь бросил историк.</w:t>
      </w:r>
    </w:p>
    <w:p>
      <w:pPr>
        <w:pStyle w:val="Normal"/>
        <w:jc w:val="both"/>
        <w:rPr/>
      </w:pPr>
      <w:r>
        <w:rPr/>
      </w:r>
    </w:p>
    <w:p>
      <w:pPr>
        <w:pStyle w:val="Normal"/>
        <w:jc w:val="both"/>
        <w:rPr/>
      </w:pPr>
      <w:r>
        <w:rPr/>
        <w:tab/>
        <w:t>Тяжелая дверь слетела с петель, увлекая за собой вихрь щепы и каменной крошки.</w:t>
      </w:r>
    </w:p>
    <w:p>
      <w:pPr>
        <w:pStyle w:val="Normal"/>
        <w:jc w:val="both"/>
        <w:rPr/>
      </w:pPr>
      <w:r>
        <w:rPr/>
        <w:tab/>
        <w:t>- Бегом! Я знаю о секретном ходе! – рявкнул краснолицый и бросился в освободившийся проем. Сервий, стараясь не отставать от удивительно прыткого сокамерника, ринулся следом. Выскочив в коридор, оба пронеслись мимо отброшенного на пол, окровавленного стражника к винтовой лестнице. Вопреки ожиданиям Сервия, его проводник стремился на нижние уровни, вглубь тюремного комплекса. Пропуская ступеньки, они преодолели лестницу и добежали до прямого прохода, в котором едва могли бы разойтись два человека. Здесь не было ни единого факела, и ориентироваться можно было только на ощупь. Вдруг краснолицый остановился, Сервий чуть не налетел на него.</w:t>
      </w:r>
    </w:p>
    <w:p>
      <w:pPr>
        <w:pStyle w:val="Normal"/>
        <w:jc w:val="both"/>
        <w:rPr/>
      </w:pPr>
      <w:r>
        <w:rPr/>
        <w:tab/>
        <w:t>- Должен быть камень, - историк шарил руками по стенам.</w:t>
      </w:r>
    </w:p>
    <w:p>
      <w:pPr>
        <w:pStyle w:val="Normal"/>
        <w:jc w:val="both"/>
        <w:rPr/>
      </w:pPr>
      <w:r>
        <w:rPr/>
        <w:tab/>
        <w:t>Там, где беглецы только что спрыгнули с лестницы, появился трепыхающийся огонек. Погоня! Позади раздались хлопки арбалетных тетив, звяканье отлетающих от стен болтов разорвало тишину. Сервий начал перебирать кладку, когда послышался глухой звук. Камень, на который он надавил, легко провалился под ладонью. Сервий толкнул еще, дыра в стене заметно расширилась. Навалившись всем телом, Сервий сместил остальные камни и упал в узкий земляной тоннель. Он обернулся, чтобы позвать краснолицего и увидел того лежащим на полу коридора с металлическим болтом в спине. Бывший историк поднял голову и прохрипел:</w:t>
      </w:r>
    </w:p>
    <w:p>
      <w:pPr>
        <w:pStyle w:val="Normal"/>
        <w:jc w:val="both"/>
        <w:rPr/>
      </w:pPr>
      <w:r>
        <w:rPr/>
        <w:tab/>
        <w:t>-  Пошел! У меня остался последний магический трюк. Беги или умрешь.</w:t>
      </w:r>
    </w:p>
    <w:p>
      <w:pPr>
        <w:pStyle w:val="Normal"/>
        <w:jc w:val="both"/>
        <w:rPr/>
      </w:pPr>
      <w:r>
        <w:rPr/>
        <w:tab/>
        <w:t>Сервий развернулся, побежал. Он хотел вернуться, втащить умирающего в тоннель, унести его к свободе, но почему-то не мог. Ноги сами делали шаг за шагом вглубь круглой, душной норы. Оглушительный хлопок, и через несколько мгновений свод потайного хода за спиной обрушился; Сервий что было сил понесся вперед. Как тоннель вывел его наружу, за пределы города, беглец не помнил. Перед глазами только стальной болт, крепко вонзившийся в спину человека, который встал на пути у богов.</w:t>
      </w:r>
    </w:p>
    <w:p>
      <w:pPr>
        <w:pStyle w:val="Normal"/>
        <w:jc w:val="both"/>
        <w:rPr/>
      </w:pPr>
      <w:r>
        <w:rPr/>
        <w:tab/>
        <w:t>Сервий стоял на коленях посреди небольшой рощи рядом с выходом из секретного лаза. Он кашлял и задыхался воздухом.</w:t>
      </w:r>
    </w:p>
    <w:p>
      <w:pPr>
        <w:pStyle w:val="Normal"/>
        <w:jc w:val="both"/>
        <w:rPr/>
      </w:pPr>
      <w:r>
        <w:rPr/>
        <w:tab/>
        <w:t>- Я стану третьим!</w:t>
      </w:r>
    </w:p>
    <w:p>
      <w:pPr>
        <w:pStyle w:val="Normal"/>
        <w:jc w:val="both"/>
        <w:rPr/>
      </w:pPr>
      <w:r>
        <w:rPr/>
        <w:tab/>
      </w:r>
    </w:p>
    <w:p>
      <w:pPr>
        <w:pStyle w:val="Normal"/>
        <w:jc w:val="both"/>
        <w:rPr/>
      </w:pPr>
      <w:r>
        <w:rPr/>
        <w:tab/>
        <w:t>Мягкие сумерки проводили закатное солнце за горизонт и вернулись, заняв свой пост над землей в ожидании ночи. В Коронном Круге центральной башни Дворца гулял легкий зимний ветерок, опасливо подвывал, шуршал роскошными гобеленами, нырял через широкие, распахнутые окна. Просторное помещение могло бы служить приемным залом, вмещая множество восхищенных гостей, но было обречено пустовать. Лишь в центре Круга два золотых трона стояли, разделенные парой шагов и обращенные друг к другу; поступи лишь двоих вторил мраморный пол. Дуумвиры неподвижно восседали на своих законных местах в белесой полутьме, каждый задумчив и внимателен к собеседнику.</w:t>
      </w:r>
    </w:p>
    <w:p>
      <w:pPr>
        <w:pStyle w:val="Normal"/>
        <w:jc w:val="both"/>
        <w:rPr/>
      </w:pPr>
      <w:r>
        <w:rPr/>
        <w:tab/>
        <w:t>- Ты понимаешь, что последствия этого хода должны быть и будут необратимы? – Спокойный, сильный голос прервал молчание.</w:t>
      </w:r>
    </w:p>
    <w:p>
      <w:pPr>
        <w:pStyle w:val="Normal"/>
        <w:jc w:val="both"/>
        <w:rPr/>
      </w:pPr>
      <w:r>
        <w:rPr/>
        <w:tab/>
        <w:t>- Разумеется.</w:t>
      </w:r>
    </w:p>
    <w:p>
      <w:pPr>
        <w:pStyle w:val="Normal"/>
        <w:jc w:val="both"/>
        <w:rPr/>
      </w:pPr>
      <w:r>
        <w:rPr/>
        <w:tab/>
        <w:t>- Абсолютно непредсказуемы и, следовательно, опасны?</w:t>
      </w:r>
    </w:p>
    <w:p>
      <w:pPr>
        <w:pStyle w:val="Normal"/>
        <w:jc w:val="both"/>
        <w:rPr/>
      </w:pPr>
      <w:r>
        <w:rPr/>
        <w:tab/>
        <w:t>- Конечно! В этом же весь смысл! – Декстер скривил бровь. – Неужели ты не видишь?</w:t>
      </w:r>
    </w:p>
    <w:p>
      <w:pPr>
        <w:pStyle w:val="Normal"/>
        <w:jc w:val="both"/>
        <w:rPr/>
      </w:pPr>
      <w:r>
        <w:rPr/>
        <w:tab/>
        <w:t>Он резко поднялся с трона, прошел к открытому окну. Одинокий порыв, скользнув по высокой фигуре царя, взметнул полу плаща, но тут же затих. Декстер оперся плечом о стену и бросил мечтательный взгляд на расстилавшийся внизу заснеженный город. Мириады белых точек плавно опускались с небес, залетали внутрь башни и оставались лежать на холодном полу. Далеко у подножия Дворца ровными рядами выстроены аккуратные домики, постоялые дворы с ярко горящими окнами, особняки зажиточных граждан. Отсюда они выглядели совсем игрушечными, мелкими и незначительными, но там кипела жизнь даже в столь поздний час. Праздновали "Увядание Пламенного Листа".</w:t>
      </w:r>
    </w:p>
    <w:p>
      <w:pPr>
        <w:pStyle w:val="Normal"/>
        <w:jc w:val="both"/>
        <w:rPr/>
      </w:pPr>
      <w:r>
        <w:rPr/>
        <w:tab/>
        <w:t>- Надеюсь, ты не собираешься повторить события вековой давности? – Синистер мрачно глянул в сторону своего коллеги. – Иначе через столетие они снова решат устроить по этому поводу вечеринку...</w:t>
      </w:r>
    </w:p>
    <w:p>
      <w:pPr>
        <w:pStyle w:val="Normal"/>
        <w:jc w:val="both"/>
        <w:rPr/>
      </w:pPr>
      <w:r>
        <w:rPr/>
        <w:tab/>
        <w:t>- И снова нам пристанет на ней толкаться, - Декстер закончил фразу и улыбнулся.</w:t>
      </w:r>
    </w:p>
    <w:p>
      <w:pPr>
        <w:pStyle w:val="Normal"/>
        <w:jc w:val="both"/>
        <w:rPr/>
      </w:pPr>
      <w:r>
        <w:rPr/>
        <w:tab/>
        <w:t>Синистер ответил картинным вздохом.</w:t>
      </w:r>
    </w:p>
    <w:p>
      <w:pPr>
        <w:pStyle w:val="Normal"/>
        <w:jc w:val="both"/>
        <w:rPr/>
      </w:pPr>
      <w:r>
        <w:rPr/>
        <w:tab/>
        <w:t>- Признаться, меня сегодняшний день немало утомил. И тебя, кстати, тоже. Благодари свой волшебный костерок.</w:t>
      </w:r>
    </w:p>
    <w:p>
      <w:pPr>
        <w:pStyle w:val="Normal"/>
        <w:jc w:val="both"/>
        <w:rPr/>
      </w:pPr>
      <w:r>
        <w:rPr/>
        <w:tab/>
        <w:t>- Эй, дружище, не будь так суров. Он все же погас, правда? И вообще, на сей раз я намерен исполнение оставить на твоей совести.</w:t>
      </w:r>
    </w:p>
    <w:p>
      <w:pPr>
        <w:pStyle w:val="Normal"/>
        <w:jc w:val="both"/>
        <w:rPr/>
      </w:pPr>
      <w:r>
        <w:rPr/>
        <w:tab/>
        <w:t>- Воплощенная щедрость, - Синистер покинул свой трон и присоединился к другу у окна.</w:t>
      </w:r>
    </w:p>
    <w:p>
      <w:pPr>
        <w:pStyle w:val="Normal"/>
        <w:jc w:val="both"/>
        <w:rPr/>
      </w:pPr>
      <w:r>
        <w:rPr/>
        <w:tab/>
        <w:t>Некоторое время дуумвиры стояли молча. Зеленый и красный плащи в сумраке казались одинаково серыми.</w:t>
      </w:r>
    </w:p>
    <w:p>
      <w:pPr>
        <w:pStyle w:val="Normal"/>
        <w:jc w:val="both"/>
        <w:rPr/>
      </w:pPr>
      <w:r>
        <w:rPr/>
        <w:tab/>
        <w:t>- Да, я помню, - ответил "зеленый царь" на незаданный вопрос. – Мы были молоды и глупы. Ни голода, ни войн, ни болезней – мы думали, что в этом счастье. Но жизнь – борьба, и с этим надо считаться.</w:t>
      </w:r>
    </w:p>
    <w:p>
      <w:pPr>
        <w:pStyle w:val="Normal"/>
        <w:jc w:val="both"/>
        <w:rPr/>
      </w:pPr>
      <w:r>
        <w:rPr/>
        <w:tab/>
        <w:t>- Наша борьба затухает как Пламенный Лист; мы не можем больше медлить, - Декстер мгновенно посерьезнел.</w:t>
      </w:r>
    </w:p>
    <w:p>
      <w:pPr>
        <w:pStyle w:val="Normal"/>
        <w:jc w:val="both"/>
        <w:rPr/>
      </w:pPr>
      <w:r>
        <w:rPr/>
        <w:tab/>
        <w:t>- Согласен. Я найду кандидата.</w:t>
      </w:r>
    </w:p>
    <w:p>
      <w:pPr>
        <w:pStyle w:val="Normal"/>
        <w:jc w:val="both"/>
        <w:rPr/>
      </w:pPr>
      <w:r>
        <w:rPr/>
        <w:tab/>
        <w:t xml:space="preserve">Снег падал, не переставая, уже несколько суток. </w:t>
      </w:r>
    </w:p>
    <w:p>
      <w:pPr>
        <w:pStyle w:val="Normal"/>
        <w:jc w:val="both"/>
        <w:rPr/>
      </w:pPr>
      <w:r>
        <w:rPr/>
        <w:tab/>
        <w:t>Завтра он будет падать по-другом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48:00Z</dcterms:created>
  <dc:creator/>
  <dc:description/>
  <dc:language>en-US</dc:language>
  <cp:lastModifiedBy>Leon Dantis</cp:lastModifiedBy>
  <dcterms:modified xsi:type="dcterms:W3CDTF">2007-10-03T13:51:00Z</dcterms:modified>
  <cp:revision>1</cp:revision>
  <dc:subject/>
  <dc:title>Третий – лишний</dc:title>
</cp:coreProperties>
</file>